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Twenty-third Sunday after Pentecost (Proper 28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in these last days we lift our eyes to Your Son, Jesus Christ, from whom our help comes. Turn us from distress and fear of what is coming on our world to stand confidently in the Word of Christ, which will never pass away.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uphold all ministers of Your Gospel and those who hear it gladly, especially all persecuted Christians. Cause that Word to be honored and so deliver them from wicked and evil men. Give a mouth and wisdom to Your people in all adversity to confess You boldly and to endure faithfully to the en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We worship You, O Lord, for all Your loving kindness shown to us in Christ, our Savior. Deliver us from fear as we witness the signs of the times and make sober judgment in the face of so many vexing concerns. Remind us that though the nations rage and the powers press against the Church, this is our opportunity to give witness to the Word that does not change and the mercy that is our hope in Christ.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God, we have this command from Your blessed apostles, that we are to be busy at work and not walk in idleness. Strengthen us in the Lord Jesus Christ to do good without weariness. Bless the homes and businesses of this congregation, and give to our people the fruits of their labors. Grant that, in the conduct of our life’s work, our hearts may always be directed to the love of God and the steadfastness of Christ.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hosts, we give thanks for those who have served our nation through military service. Help us to honor their service by using our liberty responsibly. Bless our nation and help us to protect and increase the privileges we have for those who follow us, looking always to You, from whom true freedom com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Merciful Father, straighten and raise the heads of Your people to look for the resurrection at the Last Day and to live and endure in hope, since our redemption draws near. Sustain Your children in every affliction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give us repentant hearts, that we would eat and drink the body and blood of Jesus for the forgiveness of our sins and to proclaim joyfully His death until He comes in glory. Lord, in Your mercy, </w:t>
      </w:r>
      <w:r>
        <w:rPr>
          <w:b/>
          <w:bCs/>
        </w:rPr>
        <w:t>hear our prayer.</w:t>
      </w:r>
    </w:p>
    <w:p>
      <w:pPr>
        <w:pStyle w:val="Paragraph"/>
        <w:spacing w:before="0" w:after="0"/>
        <w:textAlignment w:val="baseline"/>
        <w:rPr/>
      </w:pPr>
      <w:r>
        <w:rPr/>
      </w:r>
    </w:p>
    <w:p>
      <w:pPr>
        <w:pStyle w:val="NormalWeb"/>
        <w:spacing w:before="0" w:after="0"/>
        <w:rPr/>
      </w:pPr>
      <w:r>
        <w:rPr/>
        <w:t xml:space="preserve">As the days pass and all things move to their appointed end, keep us from being complacent. Keep us alert and awake so that when the day comes, we may greet the Lord and rejoice in His eternal salvation; through Jesus Christ,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third Sunday after Pentecost (Proper 28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steadfastness in the Word of God, which will never pass away, that in these last days we may turn our eyes from the distress of this failing world and lift them to Christ, our Help and Keep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ministers of the Gospel and those who hear it gladly, especially all persecuted Christians, that they may be delivered from wicked and evil men, be given a mouth and wisdom to confess Christ boldly, and endure faithfully to the end,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homes and businesses of this congregation, that according to the apostolic command, we may remain busy at work and not walk in idleness, see the fruits of our labors, and have hearts directed to the love of God and the steadfastness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
        <w:rPr>
          <w:rStyle w:val="Normaltextrun"/>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ose who served our nation through military service, that we may honor their service by using our liberty responsibly; for our nation and its blessing; and for aid in protecting and increasing the benefits we have for those who follow us, looking always to Christ, from whom true freedom com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rFonts w:ascii="Times New Roman" w:hAnsi="Times New Roman" w:eastAsia="Times New Roman" w:cs="Times New Roman"/>
          <w:color w:val="000000"/>
          <w:lang w:bidi="he-IL"/>
        </w:rPr>
      </w:pPr>
      <w:r>
        <w:rPr/>
      </w:r>
    </w:p>
    <w:p>
      <w:pPr>
        <w:pStyle w:val="NormalWeb"/>
        <w:spacing w:before="0" w:after="0"/>
        <w:rPr/>
      </w:pPr>
      <w:r>
        <w:rPr/>
        <w:t xml:space="preserve">For deliverance from fear as we witness the signs of the times, that we would make sober judgment in the face of so many vexing concerns; and for the assurance that, though the nations rage and the powers press against the Church, this is our opportunity to give witness to the Word that does not change and to the mercy that is our hope in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affliction, </w:t>
      </w:r>
      <w:r>
        <w:rPr>
          <w:rStyle w:val="Emphasis"/>
        </w:rPr>
        <w:t xml:space="preserve">[especially _____________,] </w:t>
      </w:r>
      <w:r>
        <w:rPr/>
        <w:t xml:space="preserve">that they may endure in hope and raise up their heads as they await the coming of their redemption, Christ Jesu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eat and drink the body and blood of Jesus, that God would give us repentant hearts to receive the forgiveness of sins and to proclaim joyfully Christ’s death until He comes in glory, let us pray to the Lord: </w:t>
      </w:r>
      <w:r>
        <w:rPr>
          <w:b/>
          <w:bCs/>
        </w:rPr>
        <w:t>Lord, have mercy.</w:t>
      </w:r>
    </w:p>
    <w:p>
      <w:pPr>
        <w:pStyle w:val="Paragraph"/>
        <w:spacing w:before="0" w:after="0"/>
        <w:textAlignment w:val="baseline"/>
        <w:rPr/>
      </w:pPr>
      <w:r>
        <w:rPr/>
      </w:r>
    </w:p>
    <w:p>
      <w:pPr>
        <w:pStyle w:val="NormalWeb"/>
        <w:spacing w:before="0" w:after="0"/>
        <w:rPr/>
      </w:pPr>
      <w:r>
        <w:rPr/>
        <w:t xml:space="preserve">Lord God, heavenly Father, as the days pass and all things move to their appointed end, keep us from being complacent. Keep us alert and awake so that when the day comes, we may greet You and rejoice in Your eternal salvation; through Jesus Christ,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8:35:00Z</dcterms:created>
  <dc:creator>The Lutheran Church—Missouri Synod</dc:creator>
  <dc:description/>
  <cp:keywords/>
  <dc:language>en-US</dc:language>
  <cp:lastModifiedBy>Mertz, Megan</cp:lastModifiedBy>
  <dcterms:modified xsi:type="dcterms:W3CDTF">2022-10-24T18:36:00Z</dcterms:modified>
  <cp:revision>3</cp:revision>
  <dc:subject>LCMS Prayers of the Church — Three-Year Series C — Twenty-third Sunday after Pentecost (Proper 28C) — November 13, 2022 — Responsive and Ektene Forms</dc:subject>
  <dc:title>LCMS Prayers of the Church — Three-Year Series C — Twenty-third Sunday after Pentecost (Proper 28C) — November 13, 2022 — Responsive and Ektene Forms</dc:title>
</cp:coreProperties>
</file>